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0</w:t>
        <w:tab/>
        <w:t>2.</w:t>
        <w:tab/>
        <w:t>Form: Demand for Adequate As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0-1</w:t>
        <w:tab/>
        <w:t>Demand for adequate as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Recent events have raised our concerns about your ability or willingness to finish performance of our contrac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describe contract</w:t>
      </w:r>
      <w:r>
        <w:rPr>
          <w:bCs/>
        </w:rPr>
        <w:t>]_ _</w:t>
      </w:r>
      <w:r>
        <w:rPr/>
        <w:t xml:space="preserve">. Specifically, we are concerned about </w:t>
      </w:r>
      <w:r>
        <w:rPr>
          <w:bCs/>
        </w:rPr>
        <w:t>_ _[</w:t>
      </w:r>
      <w:r>
        <w:rPr>
          <w:bCs/>
          <w:iCs/>
        </w:rPr>
        <w:t>e.g., failure to deliver an installment/failure to make a payment when due/adverse credit inform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der the circumstances, the law entitles us to demand your assurance that you will indeed perform the contract as promised. Please provide us that assurance by </w:t>
      </w:r>
      <w:r>
        <w:rPr>
          <w:bCs/>
        </w:rPr>
        <w:t>_ _[</w:t>
      </w:r>
      <w:r>
        <w:rPr>
          <w:bCs/>
          <w:iCs/>
        </w:rPr>
        <w:t xml:space="preserve">e.g., giving your personal guaranty/providing the guaranty of a creditworthy third party/tendering a letter of credit payable to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on presentment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he invoice/bill of lading/inspection certificate</w:t>
      </w:r>
      <w:r>
        <w:rPr>
          <w:bCs/>
        </w:rPr>
        <w:t>]_ _/</w:t>
      </w:r>
      <w:r>
        <w:rPr>
          <w:bCs/>
          <w:iCs/>
        </w:rPr>
        <w:t>posting a surety bond/shipping all overdue goods and the next installment within ten day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til we have received your assurance, we will suspend our own performance of the contract. Your assurance must be received by us by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>, or we will consider you to be in breach of the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